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6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О «Дебёс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 В.А. Черных </w:t>
            </w:r>
          </w:p>
          <w:p>
            <w:pPr>
              <w:pStyle w:val="Normal"/>
              <w:jc w:val="center"/>
              <w:rPr/>
            </w:pPr>
            <w:r>
              <w:rPr/>
              <w:t>« ___» _________________201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О «Дебёс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мероприятий в рамках Года туризма в 2014 году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Цели и задачи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50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85"/>
        <w:gridCol w:w="13865"/>
      </w:tblGrid>
      <w:tr>
        <w:trPr/>
        <w:tc>
          <w:tcPr>
            <w:tcW w:w="8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1386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здание на территории Дебёсского района необходимых условий для развития туризма.</w:t>
              <w:br/>
            </w:r>
          </w:p>
        </w:tc>
      </w:tr>
      <w:tr>
        <w:trPr/>
        <w:tc>
          <w:tcPr>
            <w:tcW w:w="8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1386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нкурентоспособного турпродукта через совершенствование используемых и создание новых объектов экскурсионного показа, размещения, питания, сервисного обслуживания, увеличение рынка туристских услуг; </w:t>
            </w:r>
          </w:p>
          <w:p>
            <w:pPr>
              <w:pStyle w:val="Normal"/>
              <w:rPr/>
            </w:pPr>
            <w:r>
              <w:rPr/>
              <w:t>объединение усилий администрации, муниципальных поселений, учреждений культуры  района в развитии туризма;</w:t>
            </w:r>
          </w:p>
          <w:p>
            <w:pPr>
              <w:pStyle w:val="Normal"/>
              <w:rPr/>
            </w:pPr>
            <w:r>
              <w:rPr/>
              <w:t>стимулирование развития материально-технической базы туризма путем привлечения инвестиций для реконструкции действующих и создания новых туристских объектов;</w:t>
            </w:r>
          </w:p>
          <w:p>
            <w:pPr>
              <w:pStyle w:val="Normal"/>
              <w:rPr/>
            </w:pPr>
            <w:r>
              <w:rPr/>
              <w:t>разработка и реализация экскурсионных, рекламно - информационных программ по туризму, проведение регулярных рекламно-информационных кампаний в СМИ;</w:t>
            </w:r>
          </w:p>
          <w:p>
            <w:pPr>
              <w:pStyle w:val="Normal"/>
              <w:rPr/>
            </w:pPr>
            <w:r>
              <w:rPr/>
              <w:t>улучшение качества материально-технической базы учреждений культуры и спорта;</w:t>
            </w:r>
          </w:p>
          <w:p>
            <w:pPr>
              <w:pStyle w:val="Normal"/>
              <w:rPr/>
            </w:pPr>
            <w:r>
              <w:rPr/>
              <w:t>сохранение и возрождение культурно-исторического и природного наследия Дебёсского района;</w:t>
            </w:r>
          </w:p>
          <w:p>
            <w:pPr>
              <w:pStyle w:val="Normal"/>
              <w:rPr/>
            </w:pPr>
            <w:r>
              <w:rPr/>
              <w:t>позиционирование  Дебёсского района  на рынке туруслуг  Удмуртии в качестве территории с растущими возможностями для длительного пребывания туристов 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2. Обоснование необходимости проведения Года туризма.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TextBodyIndent"/>
        <w:ind w:left="0" w:hanging="36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Туризм является сложным межотраслевым комплексом, требующим системного подхода к регулированию социально- экономического взаимодействия  многих отраслей хозяйства на государственном, республиканском и районном уровнях. Не зря 2014 год объявлен годом туризма в странах СН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ресурсам культурного туризма на территории района относятся: Музей истории Сибирского тракта, сохранившиеся участки старой «государевой дороги», памятники археологии (Варнинский могильник и другие), природы (Байгурезь, Вукогурезь, Куиньсэрго и др.), а также памятные места, связанные с важнейшими событиями истории как России, так и Удмуртии в 18-20 веках ( крещение удмуртов - язычников, пугачевщина, гражданская и Великая Отечественная  войны и др.). </w:t>
      </w:r>
    </w:p>
    <w:p>
      <w:pPr>
        <w:pStyle w:val="TextBodyIndent"/>
        <w:ind w:left="0" w:hanging="36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Районный центр – село Дебёсы является одним из уникальных населённых пунктов не только Удмуртии, но и России. Первое упоминание о починке «на Дебесе речке»  относится к 1646 году. Позднее, в 1797 году, в селе Дебёсы соединились две столичные дороги – из Москвы и Петербурга, - ведущие в Сибирь. Далее за Урал из Дебёс вела одна дорога - Большой Сибирский тракт. </w:t>
      </w:r>
    </w:p>
    <w:p>
      <w:pPr>
        <w:pStyle w:val="22"/>
        <w:jc w:val="both"/>
        <w:rPr/>
      </w:pPr>
      <w:r>
        <w:rPr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>Сфера культуры  имеет некоторый позитивный опыт экскурсионно-туристической деятельности. В течение последних пяти лет в селе побывали более  семи тысяч  туристов из Удмуртии, городов России и более одной  тысячи иностранных гостей. В бюджет района от туристической деятельности поступило в порядке 80-ти тысяч   рублей. Целесообразность развития туризма в Дебёсском районе очевидна. Но тем не менее  существует ряд проблем, решение которых позволит повысить развитие  туризма в Дебёсском районе на качественно новый уровень.</w:t>
      </w:r>
    </w:p>
    <w:p>
      <w:pPr>
        <w:pStyle w:val="Normal"/>
        <w:jc w:val="both"/>
        <w:rPr/>
      </w:pPr>
      <w:r>
        <w:rPr/>
        <w:t xml:space="preserve">  </w:t>
      </w:r>
      <w:r>
        <w:rPr>
          <w:bCs/>
        </w:rPr>
        <w:t>Для более полного понимания проблем осуществлен SWOT-анализ. Он</w:t>
      </w:r>
      <w:r>
        <w:rPr/>
        <w:t>   включает в себя выявление наиболее важных сильных и слабых сторон современного состояния, а также максимально вероятных возможностей и угроз в развитии туризма. На основе имеющейся информации были получены следующие результаты:</w:t>
      </w:r>
    </w:p>
    <w:p>
      <w:pPr>
        <w:pStyle w:val="Normal"/>
        <w:shd w:fill="FFFFFF" w:val="clear"/>
        <w:rPr/>
      </w:pPr>
      <w:r>
        <w:rPr/>
      </w:r>
    </w:p>
    <w:tbl>
      <w:tblPr>
        <w:tblW w:w="5000" w:type="pct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285"/>
        <w:gridCol w:w="7285"/>
      </w:tblGrid>
      <w:tr>
        <w:trPr>
          <w:trHeight w:val="600" w:hRule="atLeast"/>
        </w:trPr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DFE4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ьные стороны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DFE4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абые стороны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Географическое положение</w:t>
            </w:r>
            <w:r>
              <w:rPr/>
              <w:t xml:space="preserve">. Расстояние до  города Ижевска  от села Дебёсы – 140 километров, до города Глазова-  150 и  до города Перми 170 километров. До города Воткинска- 80 километров. Ближайшая железнодорожная станция Кез расположена в 32 километрах от села Дебёсы. 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Неопределенность стратегии и тактики формирования структуры туристского обслуживания и продвижения  Дебёс  как туристского поселения со стороны административных органов.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  <w:bCs/>
              </w:rPr>
              <w:t xml:space="preserve"> Объекты спортивного досуга</w:t>
            </w:r>
            <w:r>
              <w:rPr/>
              <w:t> На территории района  функционируют  спортивные учреждения. Наибольший интерес представляет лыжная база (на базе Дебесской ДЮСШ).</w:t>
              <w:br/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 Невысокий  уровень качества музейного показа, музейных, экскурсионных  программ, использование устаревших форм , недостаток квалифицированных кадров.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Богатое историческое прошлое  села и близлежащих территорий. Насыщенность истории села Дебёсы и района событиями, связанными с деятельностью известных личностей. ( Г.М. Корепанов- Камский, С.П. Широбоков , С.К. Смирнова)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hd w:fill="FEFFD7" w:val="clear"/>
              <w:spacing w:lineRule="atLeast" w:line="285" w:before="0" w:after="0"/>
              <w:jc w:val="both"/>
              <w:rPr/>
            </w:pPr>
            <w:r>
              <w:rPr/>
              <w:t>3. Отсутствие финансовых средств на развитие туризма, слабая МТБ</w:t>
            </w:r>
          </w:p>
          <w:p>
            <w:pPr>
              <w:pStyle w:val="Normal"/>
              <w:shd w:fill="FEFFD7" w:val="clear"/>
              <w:spacing w:lineRule="atLeast" w:line="285" w:before="0" w:after="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Объекты культурного досуга</w:t>
            </w:r>
            <w:r>
              <w:rPr/>
              <w:t> – на территории  района  работают  шесть муниципальных учреждений культуры. Среди них – Дебёсский музей истории Сибирского тракта .Сотрудниками музея разработаны обзорные экскурсии по селу , экскурсионные маршруты по территории района , тур-программы «Свадебное путешествие по государевой дороге» и «Большой Сибирский тракт». Имеется Дом ремесел, Центр детского творчества. Работают фольклорные коллективы: 11 удмуртских и один старообрядческий.  Функционируют народные коллективы « Зардон», «Байгурезь», « Чупчигур».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hd w:fill="FEFFD7" w:val="clear"/>
              <w:spacing w:lineRule="atLeast" w:line="285" w:before="0" w:after="0"/>
              <w:jc w:val="both"/>
              <w:rPr/>
            </w:pPr>
            <w:r>
              <w:rPr/>
              <w:t>4. Низкий уровень рекламной деятельности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. Активность культурной, деловой и спортивной жизни района</w:t>
              <w:br/>
              <w:t>В  районе традиционно проводятся следующие культурно-массовые праздники:</w:t>
              <w:br/>
              <w:t>«Гырон быдтон» (территории поселений и СПК), «День села» (центральная площадь села),республиканские и российские соревнования по горному бегу (территория района Карасмешки).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hd w:fill="FEFFD7" w:val="clear"/>
              <w:spacing w:lineRule="atLeast" w:line="285" w:before="0" w:after="0"/>
              <w:jc w:val="both"/>
              <w:rPr/>
            </w:pPr>
            <w:r>
              <w:rPr/>
              <w:t>5. Недостаточное количество  объектов  для размещения турис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. Территория района - большой простор для предпринимательской деятельности. В Дебёсах и его окрестностях можно прекрасно отдохнуть, съездить на охоту и рыбалку, познакомиться с вековыми традициями удмуртского народа. Свободная территория для открытия объектов туристического сервиса. 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. Недостаточное количество объектов питания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7.Природные достопримечательности.</w:t>
            </w:r>
          </w:p>
          <w:p>
            <w:pPr>
              <w:pStyle w:val="Normal"/>
              <w:rPr/>
            </w:pPr>
            <w:r>
              <w:rPr/>
              <w:t>Гора Байгурезь, река Чепца, родники, уникальные природные памятники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. Отсутствие обустроенных рекреационных зон.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 Последовательная и целенаправленная деятельность  по выявлению и использованию зон историко-культурного наследия. 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 Неудовлетворительное состояние дорожной инфраструктуры из-за отсутствия достаточного финансирования в эту отрасль на федеральном и региональном уровне и крайне ограниченные возможности местного бюджета.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. Частое упоминание села Дебёсы  в СМИ. 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. Неразвитость рынка  транспортных услуг для туристов.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0. Широкая осведомленность местного населения об основных исторических событиях  Дебёсского района 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. Недостаточность средств для поддержания культурных ценностей, находящихся на территории район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5000" w:type="pct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285"/>
        <w:gridCol w:w="7285"/>
      </w:tblGrid>
      <w:tr>
        <w:trPr>
          <w:trHeight w:val="600" w:hRule="atLeast"/>
        </w:trPr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DFE4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ости: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DFE4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: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Разработка и реализация программы развития туризма. 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Конкуренция в туристской сфере  со стороны других  районов, через которые проходит Сибирский тракт 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Координация  деятельности  действующей туристской инфраструктуры (гостевых домов, предприятий питания, торговли, культуры) . 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Несовершенство нормативной базы в сфере туризма на уровне района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Формирование положительного имиджа и увеличение въездных туристских потоков за счет увеличения видов туризма.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Невыполнение  бюджетами всех уровней своих полномочий по сохранению памятников исторического и культурного наследия.</w:t>
            </w:r>
          </w:p>
        </w:tc>
      </w:tr>
      <w:tr>
        <w:trPr/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 Объединение усилий власти и учреждений туристического сервиса</w:t>
            </w:r>
          </w:p>
        </w:tc>
        <w:tc>
          <w:tcPr>
            <w:tcW w:w="7285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. Острый недостаток собственных финансовых ресурсов для ремонта и реставрации памятников (объектов исторического наследия), находящихся в муниципальной собственности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бъявление 2014 года Годом туризма  на территории МО «Дебёсский район» позволит добиться поставленных целей, получить конкретные позитивные результаты. Культурный и исторический потенциал села и района создают  условия для формирования инфраструктуры различных видов и форм туристической деятельности. Одно из главных направлений – развитие гостевого туризма с привлечением этнографического материала. Ресурс Сибирского тракта, наличие по его направлениям различных этнокультурных и природных объектов, имеющиеся человеческие ресурсы, создают предпосылки для привлечения инвестиций и формирования бизнес-структур, а также решения социально-экономических проблем Дебёсского района, в частности проблемы занятости населения.</w:t>
      </w:r>
    </w:p>
    <w:p>
      <w:pPr>
        <w:pStyle w:val="Normal"/>
        <w:shd w:fill="FFFFFF" w:val="clear"/>
        <w:rPr/>
      </w:pPr>
      <w:r>
        <w:rPr/>
        <w:t xml:space="preserve">   </w:t>
      </w:r>
      <w:r>
        <w:rPr>
          <w:color w:val="333333"/>
        </w:rPr>
        <w:t xml:space="preserve"> </w:t>
      </w:r>
      <w:r>
        <w:rPr/>
        <w:t>Реализация  мероприятий плана позволит объединить усилия различных субъектов  для организации и развития туристской деятельности на территории МО « Дебёсский район»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План основных мероприятий </w:t>
      </w:r>
    </w:p>
    <w:p>
      <w:pPr>
        <w:pStyle w:val="Normal"/>
        <w:shd w:fill="FFFFFF" w:val="clea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372"/>
        <w:gridCol w:w="1702"/>
        <w:gridCol w:w="2917"/>
        <w:gridCol w:w="2914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" w:hanging="0"/>
              <w:rPr/>
            </w:pPr>
            <w:r>
              <w:rPr/>
              <w:t>Исполнител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" w:hanging="0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12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Года туриз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 Дебёсский район», </w:t>
            </w:r>
          </w:p>
          <w:p>
            <w:pPr>
              <w:pStyle w:val="Normal"/>
              <w:rPr/>
            </w:pPr>
            <w:r>
              <w:rPr/>
              <w:t>МКУ «Управление культуры и туризма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епанов А.В.</w:t>
            </w:r>
          </w:p>
        </w:tc>
      </w:tr>
      <w:tr>
        <w:trPr>
          <w:trHeight w:val="12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МБУК «Центр культуры и туризма «Сибирский трак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Дебёсский район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У «Управление культуры и туризма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епанов А.В.</w:t>
            </w:r>
          </w:p>
        </w:tc>
      </w:tr>
      <w:tr>
        <w:trPr>
          <w:trHeight w:val="12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сводного плана  развития туризма в МО «Дебесский район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</w:t>
            </w:r>
            <w:r>
              <w:rPr>
                <w:lang w:val="en-US"/>
              </w:rPr>
              <w:t xml:space="preserve"> </w:t>
            </w:r>
            <w:r>
              <w:rPr/>
              <w:t>«Дебёсский район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ова О.В.</w:t>
            </w:r>
          </w:p>
        </w:tc>
      </w:tr>
      <w:tr>
        <w:trPr>
          <w:trHeight w:val="12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водного плана  развития туризма в МО «Дебесский район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план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культуры и туризма», Управление образования,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тдел по молодежной политике, физической культуре и спорту</w:t>
              </w:r>
            </w:hyperlink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ланово-экономический отде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нин С.В.</w:t>
            </w:r>
          </w:p>
          <w:p>
            <w:pPr>
              <w:pStyle w:val="Normal"/>
              <w:rPr/>
            </w:pPr>
            <w:r>
              <w:rPr/>
              <w:t>Княз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кина Т.Л.</w:t>
            </w:r>
          </w:p>
        </w:tc>
      </w:tr>
      <w:tr>
        <w:trPr>
          <w:trHeight w:val="12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исполнение плана  мероприятий Р</w:t>
            </w:r>
            <w:r>
              <w:rPr>
                <w:lang w:val="en-US"/>
              </w:rPr>
              <w:t>R</w:t>
            </w:r>
            <w:r>
              <w:rPr/>
              <w:t>-компании, популяризации с. Дебесы, как единственного места, где сливаются все ветки исторического Сибирского тра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план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,</w:t>
            </w:r>
          </w:p>
          <w:p>
            <w:pPr>
              <w:pStyle w:val="Normal"/>
              <w:rPr/>
            </w:pPr>
            <w:r>
              <w:rPr/>
              <w:t xml:space="preserve">МКУ «Управление культуры и туризма», Управление образования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тдел по молодежной политике, физической культуре и спорту</w:t>
              </w:r>
            </w:hyperlink>
            <w:r>
              <w:rPr/>
              <w:t>, МО(Сельские поселения), планово-экономический отдел Администрац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о Л.Ю.</w:t>
            </w:r>
          </w:p>
          <w:p>
            <w:pPr>
              <w:pStyle w:val="Normal"/>
              <w:rPr/>
            </w:pPr>
            <w:r>
              <w:rPr/>
              <w:t>Корепа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нин С.В.</w:t>
            </w:r>
          </w:p>
          <w:p>
            <w:pPr>
              <w:pStyle w:val="Normal"/>
              <w:rPr/>
            </w:pPr>
            <w:r>
              <w:rPr/>
              <w:t>Княз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рякова С.А.</w:t>
            </w:r>
          </w:p>
          <w:p>
            <w:pPr>
              <w:pStyle w:val="Normal"/>
              <w:rPr/>
            </w:pPr>
            <w:r>
              <w:rPr/>
              <w:t>Подкина Т.Л.</w:t>
            </w:r>
          </w:p>
        </w:tc>
      </w:tr>
      <w:tr>
        <w:trPr>
          <w:trHeight w:val="154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о–пропагандистская работа с населением района с целью становления и развития культуры «гостеприимства» (гостевой туриз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  <w:r>
              <w:rPr>
                <w:lang w:val="en-US"/>
              </w:rPr>
              <w:t xml:space="preserve"> </w:t>
            </w:r>
            <w:r>
              <w:rPr/>
              <w:t>- 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(Сельских поселений) , МБОУ ДОД Центр детского творчества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тдел по молодежной политике, физической культуре и спорту</w:t>
              </w:r>
            </w:hyperlink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рякова С.А.</w:t>
            </w:r>
          </w:p>
          <w:p>
            <w:pPr>
              <w:pStyle w:val="Normal"/>
              <w:rPr/>
            </w:pPr>
            <w:r>
              <w:rPr/>
              <w:t>Трон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язев А.В.</w:t>
            </w:r>
          </w:p>
        </w:tc>
      </w:tr>
      <w:tr>
        <w:trPr>
          <w:trHeight w:val="13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договорных партнерских  отношения  с предприятиями туристического серви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евраль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культуры и туризма», Администрации муниципальных образован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кина Т.Л.</w:t>
            </w:r>
          </w:p>
        </w:tc>
      </w:tr>
      <w:tr>
        <w:trPr>
          <w:trHeight w:val="4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единого календаря событийных мероприят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  <w:r>
              <w:rPr>
                <w:lang w:val="en-US"/>
              </w:rPr>
              <w:t xml:space="preserve"> - </w:t>
            </w:r>
            <w:r>
              <w:rPr/>
              <w:t>июн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культуры и туризма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А.В.</w:t>
            </w:r>
          </w:p>
        </w:tc>
      </w:tr>
      <w:tr>
        <w:trPr>
          <w:trHeight w:val="7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юбилея села  Дебёсы (265лет) через фестиваль « Дебесский база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юн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Дебёсское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иков В.Д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юбилея Дебёсского района (85лет): конкурс  туристических брендов поселений</w:t>
            </w:r>
            <w:r>
              <w:rPr>
                <w:b/>
              </w:rPr>
              <w:t xml:space="preserve"> </w:t>
            </w:r>
            <w:r>
              <w:rPr/>
              <w:t xml:space="preserve"> « Дебёсская жемчужи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</w:t>
            </w:r>
          </w:p>
          <w:p>
            <w:pPr>
              <w:pStyle w:val="Normal"/>
              <w:rPr/>
            </w:pPr>
            <w:r>
              <w:rPr/>
              <w:t xml:space="preserve">« Дебёсский район»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.Ю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населённых пунктов и объектов тур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Дебёсский район»,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тдел по строительству и ЖКХ</w:t>
              </w:r>
            </w:hyperlink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МО (сельских поселений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чик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рякова С.А.</w:t>
            </w:r>
          </w:p>
        </w:tc>
      </w:tr>
      <w:tr>
        <w:trPr>
          <w:trHeight w:val="11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азработки новых туристических маршру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К Музей истории Сибирского тракта отдел по туристкой деятельно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БОУ ДОД Центр детского творчества, </w:t>
            </w:r>
          </w:p>
          <w:p>
            <w:pPr>
              <w:pStyle w:val="Normal"/>
              <w:rPr/>
            </w:pPr>
            <w:r>
              <w:rPr/>
              <w:t xml:space="preserve">БОУ СПО «Дебёсский политехникум»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н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тник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й электронной системы туристских ресурсов района и регулярное  её пополн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и туризма» Административно – хозяйственный отдел, МБУК Музей истории Сибирского тракта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а Э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арина Е.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традиционных видов туристской деятельности за счет делового (конгрессного), паломнического, событийного, спортивного туриз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узей истории Сибирского тракта,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тдел по молодежной политике, физической культуре и спорту</w:t>
              </w:r>
            </w:hyperlink>
            <w:r>
              <w:rPr/>
              <w:t xml:space="preserve">, МО(Сельских поселений)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яз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рякова С.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квартальных совещаний представителей туристской отрасли для координации  совместных действий, направленных на развитие туризма при Совете по туризм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Июнь, Сентябрь, Декаб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Дебёс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.Ю.</w:t>
            </w:r>
          </w:p>
        </w:tc>
      </w:tr>
      <w:tr>
        <w:trPr>
          <w:trHeight w:val="9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сувенирной продукции  с символикой села и её продаж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МБУК « Дебесский районный Дом ремесел», БОУ СПО «Дебёсский политехникум»,        МБОУ ДОД</w:t>
            </w:r>
          </w:p>
          <w:p>
            <w:pPr>
              <w:pStyle w:val="Normal"/>
              <w:rPr/>
            </w:pPr>
            <w:r>
              <w:rPr/>
              <w:t xml:space="preserve">Центр детского творчества, </w:t>
            </w:r>
          </w:p>
          <w:p>
            <w:pPr>
              <w:pStyle w:val="Normal"/>
              <w:rPr/>
            </w:pPr>
            <w:r>
              <w:rPr/>
              <w:t>мастера надомник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ушмакина Е.А.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итников В.И.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ронин С.В.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ушмакина Е.А.</w:t>
            </w:r>
          </w:p>
        </w:tc>
      </w:tr>
      <w:tr>
        <w:trPr>
          <w:trHeight w:val="11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астие в туристских выставках республиканского и регионального зна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 Дебёсский район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.Ю.</w:t>
            </w:r>
          </w:p>
        </w:tc>
      </w:tr>
      <w:tr>
        <w:trPr>
          <w:trHeight w:val="12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дание  информационных листков, буклетов рекламного характ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Июнь, Сентябрь, Декаб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МО «Дебёсский район» информационный отдел, МБУК Музей истории Сибирского тракта отдел по туристкой деятельност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н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ин И.П.</w:t>
            </w:r>
          </w:p>
        </w:tc>
      </w:tr>
      <w:tr>
        <w:trPr>
          <w:trHeight w:val="83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презентации  новых  маршру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юн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культуры и туризма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А.В.</w:t>
            </w:r>
          </w:p>
        </w:tc>
      </w:tr>
      <w:tr>
        <w:trPr>
          <w:trHeight w:val="8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туристических выставок районного масштаб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 Дебёс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.Ю.</w:t>
            </w:r>
          </w:p>
        </w:tc>
      </w:tr>
      <w:tr>
        <w:trPr>
          <w:trHeight w:val="13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и проведение проектно- аналитических семинаров для работников культуры,  других учреждений и лиц, заинтересованных в развитии туриз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 Дебёсский район»,</w:t>
            </w:r>
          </w:p>
          <w:p>
            <w:pPr>
              <w:pStyle w:val="Normal"/>
              <w:rPr/>
            </w:pPr>
            <w:r>
              <w:rPr/>
              <w:t>МКУ Управление культуры МО</w:t>
            </w:r>
          </w:p>
          <w:p>
            <w:pPr>
              <w:pStyle w:val="Normal"/>
              <w:rPr/>
            </w:pPr>
            <w:r>
              <w:rPr/>
              <w:t>« Дебёс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епанов А.В.</w:t>
            </w:r>
          </w:p>
        </w:tc>
      </w:tr>
      <w:tr>
        <w:trPr>
          <w:trHeight w:val="1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аботка  и исполнение  плана мероприятий по созданию концепции архитектурного облика исторического села Дебёсы, использование при проектировании и строительстве новых объектов в с.Дебесы элементов(символов) Сибирского тра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обому план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«Дебёсский район»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тдел по строительству и ЖКХ</w:t>
              </w:r>
            </w:hyperlink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Администрация МО «Дебёсское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чик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ебреников В.Д.</w:t>
            </w:r>
          </w:p>
        </w:tc>
      </w:tr>
      <w:tr>
        <w:trPr>
          <w:trHeight w:val="1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/>
            </w:pPr>
            <w:r>
              <w:rPr/>
              <w:t>Разработка и контроль исполнения плана мероприятий по  развитию туризма в муниципальных образованиях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Январь-декаб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О (Сельских поселений)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Хохрякова С.А.</w:t>
            </w:r>
          </w:p>
        </w:tc>
      </w:tr>
      <w:tr>
        <w:trPr>
          <w:trHeight w:val="154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аботка инвестиционных проектов и бизнес- планов в области туриз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-экономический отдел Администрации, Администрация МО «Дебёсский район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8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тдел по строительству и ЖКХ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ина Т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ов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чикова Л.Н.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конкурсов проектов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БОУ ДОД</w:t>
            </w:r>
          </w:p>
          <w:p>
            <w:pPr>
              <w:pStyle w:val="Normal"/>
              <w:rPr/>
            </w:pPr>
            <w:r>
              <w:rPr/>
              <w:t xml:space="preserve">Центр детского творчества, </w:t>
            </w:r>
          </w:p>
          <w:p>
            <w:pPr>
              <w:pStyle w:val="Normal"/>
              <w:rPr/>
            </w:pPr>
            <w:r>
              <w:rPr/>
              <w:t>БОУ СПО «Дебёсский политехникум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ронин С.В.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итников В.И.</w:t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встреч и круглых столов с потенциальными спонсорами и инвестор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культуры и туризма»,</w:t>
            </w:r>
          </w:p>
          <w:p>
            <w:pPr>
              <w:pStyle w:val="Normal"/>
              <w:rPr/>
            </w:pPr>
            <w:r>
              <w:rPr/>
              <w:t>Администрация МО</w:t>
            </w:r>
          </w:p>
          <w:p>
            <w:pPr>
              <w:pStyle w:val="Normal"/>
              <w:rPr/>
            </w:pPr>
            <w:r>
              <w:rPr/>
              <w:t>«Дебёсский район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ов Л.Ю.</w:t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здание туристического паспорта Дебёсск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-март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Музей истории Сибирского тракта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а Е.В.</w:t>
            </w:r>
          </w:p>
        </w:tc>
      </w:tr>
      <w:tr>
        <w:trPr>
          <w:trHeight w:val="24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спечение  материально- технической базы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мещени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икроавтобу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бе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хническое оборудование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ьют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ветной принт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терн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яз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О</w:t>
            </w:r>
          </w:p>
          <w:p>
            <w:pPr>
              <w:pStyle w:val="Normal"/>
              <w:rPr/>
            </w:pPr>
            <w:r>
              <w:rPr/>
              <w:t>«Дебёсский район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 В.В.</w:t>
            </w:r>
          </w:p>
        </w:tc>
      </w:tr>
      <w:tr>
        <w:trPr>
          <w:trHeight w:val="10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ведение итогов  «Года Туризма» в Дебёсском райо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- Декабр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Дебёсский район»,</w:t>
            </w:r>
          </w:p>
          <w:p>
            <w:pPr>
              <w:pStyle w:val="Normal"/>
              <w:rPr/>
            </w:pPr>
            <w:r>
              <w:rPr/>
              <w:t>МКУ «Управление культуры и туризма», Администрация МО «Дебёсское»,</w:t>
            </w:r>
          </w:p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/>
            </w:pPr>
            <w:r>
              <w:rPr/>
              <w:t>МБУК Музей истории Сибирского тракта,</w:t>
            </w:r>
          </w:p>
          <w:p>
            <w:pPr>
              <w:pStyle w:val="Normal"/>
              <w:rPr/>
            </w:pPr>
            <w:r>
              <w:rPr/>
              <w:t>БОУ СПО «Дебёсский политехникум»,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БОУ ДОД</w:t>
            </w:r>
          </w:p>
          <w:p>
            <w:pPr>
              <w:pStyle w:val="Normal"/>
              <w:rPr/>
            </w:pPr>
            <w:r>
              <w:rPr/>
              <w:t>Центр детского творчества,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тдел по строительству и ЖКХ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ланово-экономический отдел Администрации,</w:t>
            </w:r>
          </w:p>
          <w:p>
            <w:pPr>
              <w:pStyle w:val="Normal"/>
              <w:rPr/>
            </w:pPr>
            <w:r>
              <w:rPr/>
              <w:t>МБУК Музей истории Сибирского тракта отдел по туристкой деятельности,</w:t>
            </w:r>
          </w:p>
          <w:p>
            <w:pPr>
              <w:pStyle w:val="Normal"/>
              <w:rPr/>
            </w:pPr>
            <w:r>
              <w:rPr/>
              <w:t>Администрация МО «Дебёсский район» информационный отдел,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Отдел по молодежной политике, физической культуре и спорту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Управление культуры и туризма» Административно – хозяйственный отдел,</w:t>
            </w:r>
          </w:p>
          <w:p>
            <w:pPr>
              <w:pStyle w:val="Normal"/>
              <w:rPr/>
            </w:pPr>
            <w:r>
              <w:rPr/>
              <w:t>(МО) сельские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епа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ебреников В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нин С.В.</w:t>
            </w:r>
          </w:p>
          <w:p>
            <w:pPr>
              <w:pStyle w:val="Normal"/>
              <w:rPr/>
            </w:pPr>
            <w:r>
              <w:rPr/>
              <w:t>Опарин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тник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н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возчик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кина Т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ин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убин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яз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ина Э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хрякова С.А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готовил начальник МКУ «Управление культуры и туризма»                                                                                Корепанов А.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besy.udmurt.ru/organy vlasty/administration/odm/index.php" TargetMode="External"/><Relationship Id="rId3" Type="http://schemas.openxmlformats.org/officeDocument/2006/relationships/hyperlink" Target="http://debesy.udmurt.ru/organy vlasty/administration/odm/index.php" TargetMode="External"/><Relationship Id="rId4" Type="http://schemas.openxmlformats.org/officeDocument/2006/relationships/hyperlink" Target="http://debesy.udmurt.ru/organy vlasty/administration/odm/index.php" TargetMode="External"/><Relationship Id="rId5" Type="http://schemas.openxmlformats.org/officeDocument/2006/relationships/hyperlink" Target="http://debesy.udmurt.ru/organy vlasty/administration/stroy/index.php" TargetMode="External"/><Relationship Id="rId6" Type="http://schemas.openxmlformats.org/officeDocument/2006/relationships/hyperlink" Target="http://debesy.udmurt.ru/organy vlasty/administration/odm/index.php" TargetMode="External"/><Relationship Id="rId7" Type="http://schemas.openxmlformats.org/officeDocument/2006/relationships/hyperlink" Target="http://debesy.udmurt.ru/organy vlasty/administration/stroy/index.php" TargetMode="External"/><Relationship Id="rId8" Type="http://schemas.openxmlformats.org/officeDocument/2006/relationships/hyperlink" Target="http://debesy.udmurt.ru/organy vlasty/administration/stroy/index.php" TargetMode="External"/><Relationship Id="rId9" Type="http://schemas.openxmlformats.org/officeDocument/2006/relationships/hyperlink" Target="http://debesy.udmurt.ru/organy vlasty/administration/stroy/index.php" TargetMode="External"/><Relationship Id="rId10" Type="http://schemas.openxmlformats.org/officeDocument/2006/relationships/hyperlink" Target="http://debesy.udmurt.ru/organy vlasty/administration/odm/index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16:00Z</dcterms:created>
  <dc:creator>Admin</dc:creator>
  <dc:description/>
  <cp:keywords/>
  <dc:language>en-US</dc:language>
  <cp:lastModifiedBy>ivandva</cp:lastModifiedBy>
  <cp:lastPrinted>2013-12-05T11:35:00Z</cp:lastPrinted>
  <dcterms:modified xsi:type="dcterms:W3CDTF">2013-12-17T06:21:00Z</dcterms:modified>
  <cp:revision>20</cp:revision>
  <dc:subject/>
  <dc:title>ПЛАН</dc:title>
</cp:coreProperties>
</file>